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8880" cy="610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-855980</wp:posOffset>
                </wp:positionV>
                <wp:extent cx="428625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72"/>
                                <w:szCs w:val="72"/>
                              </w:rPr>
                              <w:t>B. Antonia Mes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56.25pt;mso-wrap-distance-left:9.05pt;mso-wrap-distance-right:9.05pt;mso-wrap-distance-top:0pt;mso-wrap-distance-bottom:0pt;margin-top:-67.4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72"/>
                          <w:szCs w:val="7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72"/>
                          <w:szCs w:val="72"/>
                        </w:rPr>
                        <w:t>B. Antonia Mesin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72"/>
                          <w:szCs w:val="7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onia, seconda dei dieci figli di Agostino Mesina e di Grazia Rubanu, nacque il 21 giugno 1919 ad Orgosolo in provincia di Nuoro. </w:t>
        <w:br/>
        <w:t xml:space="preserve">Antonia Mesina si formò alla scuola della Gioventù Femminile d’Azione Cattolica e dal 1929 al 1931 ne fece parte come ‘beniamina’ e dal 1934 al 1935 come socia effettiva, fu colma di pietà semplice e fervorosa, generosa nella dedizione alla sua famiglia, dando rispetto e carità verso tutti. </w:t>
        <w:br/>
        <w:t xml:space="preserve">Di carattere riservato e deciso, tipico della personalità delle donne barbaricine, evitò tutto ciò che poteva offuscare il suo buon nome e la sua modestia. Partecipò con spontaneità agli avvenimenti del suo paese Orgosolo, una foto la ritrae che indossa il bellissimo costume, portato dalle donne nelle tradizionali feste dell’Assunta (15 agosto) e di S. Anania (prima domenica di giugno). </w:t>
      </w:r>
    </w:p>
    <w:p>
      <w:pPr>
        <w:pStyle w:val="Normal"/>
        <w:jc w:val="both"/>
        <w:rPr/>
      </w:pPr>
      <w:r>
        <w:rPr>
          <w:rFonts w:cs="Arial" w:ascii="Arial" w:hAnsi="Arial"/>
        </w:rPr>
        <w:t>Il 17 maggio 1935, dopo aver partecipato alla celebrazione della Messa nella parrocchia di S. Pietro e ricevuta la S. Comunione, si recò nel bosco circostante per raccogliere la legna, secondo le consuetudini per le necessità della famiglia; si trovava in località “Obadduthal” quando venne trovata da un giovane compaesano, il quale la tentò per un rapporto d’amore, ma lei non aderì e resisté alla insana passione di lui; il giovane accecato dal rifiuto, l’aggredì con violenza massacrandola con colpi di pie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ì morì difendendo la sua purezza Antonia Mesina di soli 16 anni, impregnando quella nobile e antica terra di Barbagia, del suo sangue innocente; diventando un fiore da ammirare per il popolo di Orgosolo, che partecipò compatto il 19 maggio 1935 ai solenni funera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22 settembre 1978 la Santa Sede approvò l’inizio del processo per la sua canonizzazione; papa Giovanni Paolo II ha beatificata questa figlia di Sardegna il 4 ottobre 1987.</w:t>
      </w:r>
    </w:p>
    <w:sectPr>
      <w:type w:val="nextPage"/>
      <w:pgSz w:orient="landscape" w:w="16838" w:h="11906"/>
      <w:pgMar w:left="1418" w:right="1134" w:gutter="0" w:header="0" w:top="1843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41:00Z</dcterms:created>
  <dc:creator>Stefo&amp;Stefi</dc:creator>
  <dc:description/>
  <cp:keywords/>
  <dc:language>en-US</dc:language>
  <cp:lastModifiedBy>Stefo&amp;Stefi</cp:lastModifiedBy>
  <dcterms:modified xsi:type="dcterms:W3CDTF">2007-11-01T14:28:00Z</dcterms:modified>
  <cp:revision>2</cp:revision>
  <dc:subject/>
  <dc:title> </dc:title>
</cp:coreProperties>
</file>